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07465899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5470127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